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58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04.12.2017 № 312-па «Об утверждении муниципальной программы «Содействие занятости населения в муниципальном образовании городской округ город Пыть-Ях на 2018-2025 годы и на период до 2030 года» (в ред. от 18.05.2018 №121-па, от 26.10.2018 №349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   20 ноя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04.12.2017 № 312-па «Об утверждении муниципальной программы «Содействие занятости населения в муниципальном образовании городской округ город Пыть-Ях на 2018-2025 годы и на период до 2030 года» (в ред. от 18.05.2018 №121-па, от 26.10.2018 №349-па)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четно-контрольную палату Проект постановления поступил 16.11.2018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дополнительные документы и материалы не запрашива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остановления вносятся изменения в программные мероприятия, в связи с увеличением объемов финансирования программы в сумме 772,4 тыс. руб., на 2018 год на основании Решения Думы города Пыть-Яха от 26.10.2018 №202 «О внесении изменений в решение Думы города Пыть-Яха от 21.12.2017 № 129 «О бюджете города Пыть-Яха на 2018 год и на плановый период 2019 и 2020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ом постановления увеличен объем финансирования по мероприятию 3.1.2. «Обеспечение функций органов местного самоуправления (содержание отдела по труду и социальным вопросам)» на 772,4 тыс. руб.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финансирования по программе в 2018 году с учетом изменений составит 9 967,5 тыс. руб., в т.ч. средства окружного бюджета 3 427,1 тыс. руб., средства местного бюджета 6 540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запланированный объем финансирования программы составит 103 625 тыс. руб., в т.ч. средства окружного бюджета 45 115,2 тыс. руб., средства местного бюджета 58 509,8 тыс. руб. Объем финансирования программы соответствует размеру финансирования, утвержденному Решением Думы города Пыть-Яха от 21.12.2017 № 129 «О бюджете города Пыть-Яха на 2018 год и на плановый период 2019 и 2020 годов» (с изм. от 26.10.2018 № 20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ответствующие изменения внесены в паспорт программы: «Финансовое обеспечение муниципальной программы». Так же внесены изменения в приложения к программе №2 и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К Проекту постановления предложения и замечания отсутству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№ЩЕБ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18:00Z</dcterms:created>
  <dc:creator>Рогаченко</dc:creator>
  <dc:description/>
  <cp:keywords/>
  <dc:language>en-US</dc:language>
  <cp:lastModifiedBy>Admin</cp:lastModifiedBy>
  <cp:lastPrinted>2018-10-19T16:13:00Z</cp:lastPrinted>
  <dcterms:modified xsi:type="dcterms:W3CDTF">2018-11-20T06:49:00Z</dcterms:modified>
  <cp:revision>11</cp:revision>
  <dc:subject/>
  <dc:title>Экспертное заключение</dc:title>
</cp:coreProperties>
</file>